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ind w:firstLine="720"/>
        <w:rPr/>
      </w:pPr>
      <w:r>
        <w:rPr/>
        <w:t>Authors note- This is my first erotic fiction, and the first installment in what is likely to be a trilogy. This is an erotic fiction if that offends you or you shouldn’t be reading this story (you know who you are) please stop here. Also I consider this to be kinda like a first draft. I’m really happy with how it turned out but just so you know I might post a new version with the next installment. Read and enjoy.</w:t>
      </w:r>
    </w:p>
    <w:p>
      <w:pPr>
        <w:pStyle w:val="Normal"/>
        <w:spacing w:lineRule="auto" w:line="360"/>
        <w:ind w:firstLine="720"/>
        <w:rPr/>
      </w:pPr>
      <w:r>
        <w:rPr/>
      </w:r>
    </w:p>
    <w:p>
      <w:pPr>
        <w:pStyle w:val="Normal"/>
        <w:spacing w:lineRule="auto" w:line="360"/>
        <w:ind w:firstLine="720"/>
        <w:rPr/>
      </w:pPr>
      <w:r>
        <w:rPr/>
        <w:t>Stacy excused herself from the slumber party to go to the bathroom. She quietly crept through the house and opened the bathroom door and went in without realizing there was already someone there. It was Steven the brother of Melonie who was having the slumber party while her parents were on a cruise. Steven was sitting on the toilet jerking off when she came in the door; he panicked and tried to cover up. Stacy was surprised but this</w:t>
      </w:r>
    </w:p>
    <w:p>
      <w:pPr>
        <w:pStyle w:val="Normal"/>
        <w:spacing w:lineRule="auto" w:line="360"/>
        <w:ind w:firstLine="720"/>
        <w:rPr/>
      </w:pPr>
      <w:r>
        <w:rPr/>
        <w:t>“</w:t>
      </w:r>
      <w:r>
        <w:rPr/>
        <w:t xml:space="preserve">Oh my god I’m so sorry. Steven is it?” Normally at this point Stacy would have gotten embarrassed and left, but something was different tonight. She saw that he was holding a picture frame in his hand and thought she could almost recognize the picture from the angle she was looking at it. “Hey can I see that picture?” </w:t>
      </w:r>
    </w:p>
    <w:p>
      <w:pPr>
        <w:pStyle w:val="Normal"/>
        <w:spacing w:lineRule="auto" w:line="360"/>
        <w:rPr/>
      </w:pPr>
      <w:r>
        <w:rPr/>
        <w:tab/>
        <w:t>At this point Steven knew that she was here and probably wasn’t going to be leaving before she got what she wanted. “Sure” he said and held the picture so she could see it. It was Stacy and Melonie being goofy and holding their arms out pantomiming big boobs. It would have been very strange if she hadn’t noticed Stevens hand covering his sister in the picture. While she was looking at the photo she noticed something else.</w:t>
      </w:r>
    </w:p>
    <w:p>
      <w:pPr>
        <w:pStyle w:val="Normal"/>
        <w:spacing w:lineRule="auto" w:line="360"/>
        <w:rPr/>
      </w:pPr>
      <w:r>
        <w:rPr/>
        <w:tab/>
        <w:t>“Oh my god your dick is so huge! I had no idea.” There was a short uncomfortable pause. “You know I think it’s kind of flattering that you’re using my picture. You’re pretty cute and you’ve got a massive dick how come you’re sitting here jerking off to my picture when you could be with any girl?” Stacy asked him sitting on the edge of the tub next too him.</w:t>
      </w:r>
    </w:p>
    <w:p>
      <w:pPr>
        <w:pStyle w:val="Normal"/>
        <w:spacing w:lineRule="auto" w:line="360"/>
        <w:rPr/>
      </w:pPr>
      <w:r>
        <w:rPr/>
        <w:tab/>
        <w:t>“Well I guess it’s because I’ve always been different, and you’ve always been really nice to me. You’re just really cute. And I never realized I was that big”</w:t>
      </w:r>
    </w:p>
    <w:p>
      <w:pPr>
        <w:pStyle w:val="Normal"/>
        <w:spacing w:lineRule="auto" w:line="360"/>
        <w:rPr/>
      </w:pPr>
      <w:r>
        <w:rPr/>
        <w:tab/>
        <w:t>“Puh-lease you’re huge, and you call this cute?” Stacy said as posing giving Steven an are you serious look. Stacy was cute but that’s what it was just cute. Stacy looked like puberty had hit for about a month and decided to move on. She wasn’t well endowed, while she wore a bra she really didn’t need to. And her hips were none existent. Here but was like an 8 year olds and to top it off here face just looked like maturity was trying its best to break free of this pre pubescent prison. That particular photo was hard for Stacy to look at. While they weren’t massive Melonie did have breasts and hips and curves and a very mature face. “Look stud I guess you are right that I am cute but that’s what I am. I’m cute and I wish that I was sexy.”</w:t>
      </w:r>
    </w:p>
    <w:p>
      <w:pPr>
        <w:pStyle w:val="Normal"/>
        <w:spacing w:lineRule="auto" w:line="360"/>
        <w:rPr/>
      </w:pPr>
      <w:r>
        <w:rPr/>
        <w:tab/>
        <w:t xml:space="preserve">“What do you mean Stacy?” </w:t>
      </w:r>
    </w:p>
    <w:p>
      <w:pPr>
        <w:pStyle w:val="Normal"/>
        <w:spacing w:lineRule="auto" w:line="360"/>
        <w:rPr/>
      </w:pPr>
      <w:r>
        <w:rPr/>
        <w:tab/>
        <w:t>“I mean that I want big tits, wide hips, a heart shaped ass, and I want it now.”</w:t>
      </w:r>
    </w:p>
    <w:p>
      <w:pPr>
        <w:pStyle w:val="Normal"/>
        <w:spacing w:lineRule="auto" w:line="360"/>
        <w:rPr/>
      </w:pPr>
      <w:r>
        <w:rPr/>
        <w:tab/>
        <w:t>Slightly stuttering and very rosy cheeked Steven spoke “Stacy I think you’re very cute but I like this picture because of what you’re doing. Your pretending to have great massive boobs and I .. I kinda like that.”</w:t>
      </w:r>
    </w:p>
    <w:p>
      <w:pPr>
        <w:pStyle w:val="Normal"/>
        <w:spacing w:lineRule="auto" w:line="360"/>
        <w:rPr/>
      </w:pPr>
      <w:r>
        <w:rPr/>
        <w:tab/>
        <w:t>“Steven what do you mean? That I’m not good enough?!”</w:t>
      </w:r>
    </w:p>
    <w:p>
      <w:pPr>
        <w:pStyle w:val="Normal"/>
        <w:spacing w:lineRule="auto" w:line="360"/>
        <w:rPr/>
      </w:pPr>
      <w:r>
        <w:rPr/>
        <w:tab/>
        <w:t>“No no no that’s not what I mean at all. I think that you’re a wonderful person, and that’s why I like you so much. But I also like big boobs and I think they’d look great on you.”</w:t>
      </w:r>
    </w:p>
    <w:p>
      <w:pPr>
        <w:pStyle w:val="Normal"/>
        <w:spacing w:lineRule="auto" w:line="360"/>
        <w:rPr/>
      </w:pPr>
      <w:r>
        <w:rPr/>
        <w:tab/>
        <w:t>“That’s sweet of you I think. I’ve always wanted big ones too, and I’d love to always be lactating so I can be nursed all the time. You know I’ve always heard an old wives tale about that.” Steven was quite shocked at this revelation and that the girl of his dreams shared his dream and hadn’t left by now yelling pervert as she left.</w:t>
      </w:r>
    </w:p>
    <w:p>
      <w:pPr>
        <w:pStyle w:val="Normal"/>
        <w:spacing w:lineRule="auto" w:line="360"/>
        <w:rPr/>
      </w:pPr>
      <w:r>
        <w:rPr/>
        <w:tab/>
        <w:t>“You do want big boobs? That’s awesome. What tale have you heard?”</w:t>
      </w:r>
    </w:p>
    <w:p>
      <w:pPr>
        <w:pStyle w:val="Normal"/>
        <w:spacing w:lineRule="auto" w:line="360"/>
        <w:rPr/>
      </w:pPr>
      <w:r>
        <w:rPr/>
        <w:tab/>
        <w:t>“Well I don’t know where it came from but it basically goes that some guys have special balls. See their balls are able to expand too much larger sizes so they can create more semen and when they do this they make a certain kind of semen. What this special cum does is if a woman swallows it she gets bigger and increases her chances of lactating. Pretty much the cum becomes the perfect hormone shot. The myth goes on that he can do it at will after he finds the right person to unlock his desires.”</w:t>
      </w:r>
    </w:p>
    <w:p>
      <w:pPr>
        <w:pStyle w:val="Normal"/>
        <w:spacing w:lineRule="auto" w:line="360"/>
        <w:rPr/>
      </w:pPr>
      <w:r>
        <w:rPr/>
        <w:tab/>
        <w:t xml:space="preserve">“Whoa that sounds really cool.” Stacy slowly moved from the tub and got on her knees in front of Steven. Then she took the picture from his hands and put it in her pocket. </w:t>
      </w:r>
    </w:p>
    <w:p>
      <w:pPr>
        <w:pStyle w:val="Normal"/>
        <w:spacing w:lineRule="auto" w:line="360"/>
        <w:rPr/>
      </w:pPr>
      <w:r>
        <w:rPr/>
        <w:tab/>
        <w:t>“Now Steven I think that we have a good chance that this myth could be true. Look I’m the girl of your dreams delivered too you at a moment where I could realize your true girth, and while normally I would have left. Tonight I didn’t and you know what.” Stacy whispered to Steven as she leaned in close to him. “I’m really really hungry and I want you to fill me up.” She said and her delicate manicured nails grazed his balls that actually seemed a bit bigger than normal. But he didn’t notice.</w:t>
      </w:r>
    </w:p>
    <w:p>
      <w:pPr>
        <w:pStyle w:val="Normal"/>
        <w:spacing w:lineRule="auto" w:line="360"/>
        <w:rPr/>
      </w:pPr>
      <w:r>
        <w:rPr/>
        <w:tab/>
        <w:t xml:space="preserve">“But what about my sister and the other girls won’t they miss you?” </w:t>
      </w:r>
    </w:p>
    <w:p>
      <w:pPr>
        <w:pStyle w:val="Normal"/>
        <w:spacing w:lineRule="auto" w:line="360"/>
        <w:rPr/>
      </w:pPr>
      <w:r>
        <w:rPr/>
        <w:tab/>
        <w:t>“Oh don’t worry about them baby I’m sure they wont miss me at all.” With that she kissed him lightly probing his mouth with her tongue. Her hands felt his massive dick. She thought that this thing was just huge and twitched adorably when her small hands touched it. It felt like it was on fire it was so hot. Slowly she bent over and gave it a small peck while still looking up at Steven. “Puh-lease big guy can I suck your huge dick?” she begged waiting for him to reply. Steven took a big gulp and nodded not believing his own luck.</w:t>
      </w:r>
    </w:p>
    <w:p>
      <w:pPr>
        <w:pStyle w:val="Normal"/>
        <w:spacing w:lineRule="auto" w:line="360"/>
        <w:ind w:firstLine="720"/>
        <w:rPr/>
      </w:pPr>
      <w:r>
        <w:rPr/>
        <w:t xml:space="preserve">Stacy just grinned and took his member in her mouth with joy, and she started to suck. She kept licking, stroking, and teasing him in small little ways while sucking his cock. Even playing with his balls with her hands, and they now fit easily in the palms of here hands. All the while she had a look of pure glee on her face. She was barley able to get the whole thing in her mouth afterwards she said “Ever since I heard that myth I’ve been working on my gag reflex. You wouldn’t believe what I’ve accidentally swallowed practicing for that right guy…. I wanted to be prepared for whoever it was especially if he was this big. I’m sorry can I keep sucking you please?” she said with her mouth perched on the tip of his dick. </w:t>
      </w:r>
    </w:p>
    <w:p>
      <w:pPr>
        <w:pStyle w:val="Normal"/>
        <w:spacing w:lineRule="auto" w:line="360"/>
        <w:rPr/>
      </w:pPr>
      <w:r>
        <w:rPr/>
        <w:tab/>
        <w:t xml:space="preserve">“Yeah of course but how about we go to my room my butt’s kinda sore on this seat.” </w:t>
      </w:r>
    </w:p>
    <w:p>
      <w:pPr>
        <w:pStyle w:val="Normal"/>
        <w:spacing w:lineRule="auto" w:line="360"/>
        <w:rPr/>
      </w:pPr>
      <w:r>
        <w:rPr/>
        <w:tab/>
        <w:t>“Of course … Lover. Whatever you want but you have to carry me.” She said with mischief in her eyes and panties already off. She mounted him easily and then slowly let herself slide down his cock “oh god that’s huge I want you to fuck me so hard but I cant waste a drop of your cum.” With that Steven got up and walked to his room. Well he tried sneaking but it’s really hard to sneak when you have a girl wrapped around you sitting fully on your dick. Once they were in his room he laid down on his bed and she disengaged herself from his cock and smiled at him. “I love it when you walk me to bed like that.” She moved herself so Steven could see her whole body while she was busy working on his member. Not wanting to be rude Steven put his hand in her snatch and started working his hand. Before she was moaning softly but now it was getting louder. Stacy was totally fucking Stevens cock with her mouth and he was returning the favor with his hand. “Your balls have gotten huge. I knew that you were the one.” Slurp “Are you close?” Suck “That’s a lot of cum and I don’t know if I can take it all.” Steven moaned that yes he was getting close and Stacy delightedly once again began devouring his cock after giving him those pleading eyes. Finally she felt Steven being to quiver and quake and she heard Steven say “I’m gonna cum” and she responded with</w:t>
      </w:r>
    </w:p>
    <w:p>
      <w:pPr>
        <w:pStyle w:val="Normal"/>
        <w:spacing w:lineRule="auto" w:line="360"/>
        <w:ind w:firstLine="720"/>
        <w:rPr/>
      </w:pPr>
      <w:r>
        <w:rPr/>
        <w:t>“</w:t>
      </w:r>
      <w:r>
        <w:rPr/>
        <w:t>Mmmhmmm.” Stacy moaned not even taking his cock out of her mouth. As his hands lowed down and griped some of his comforter. Stacy knew it was gonna be a great big one. After a moment that seemed like an eternity Steven blasted cum into Stacy’s mouth so powerfully she was almost blown off. It took all her might and practice to keep her mouth on his massive erupting erection.  Steve was proud of her in a way that she didn’t let a drop go to waste. And he marveled at her belly as it began to swell. At first he didn’t notice and then it was very noticeable that her stomach was distending outwards full of his cum. Finally it was over and they both felt sublime. Steven just looked and reveled at Stacy as she sat there on all fours licking the last drops of his cum clean from his dick. “Oh baby you were amazing!” she said as she licked around her mouth cleaning every bit of semen she could possibly lick up. She sat down cross legged in front of Steven who was spent admiring and caressing her new belly that sloshed around every time she moved with his cum. “My god Steven I look like I’m overdue. I’m so fucking excited that was amazing. I’m soo full and wow it tasted fantastic. Thank you for letting me suck that monster.” Stacy belly was huge she looked like she was full term with a big baby and she loved the feeling of having a large belly. It made her feel maternal. After a little while of just sitting there and admiring her belly it looked like it had gotten smaller and she was only 7 months. But other things had changed</w:t>
      </w:r>
    </w:p>
    <w:p>
      <w:pPr>
        <w:pStyle w:val="Normal"/>
        <w:spacing w:lineRule="auto" w:line="360"/>
        <w:rPr/>
      </w:pPr>
      <w:r>
        <w:rPr/>
        <w:tab/>
        <w:t xml:space="preserve">“No problem anytime you want it. Hey I think that your boobs got a little bigger, and you look different. More womanly I think” </w:t>
      </w:r>
    </w:p>
    <w:p>
      <w:pPr>
        <w:pStyle w:val="Normal"/>
        <w:spacing w:lineRule="auto" w:line="360"/>
        <w:rPr/>
      </w:pPr>
      <w:r>
        <w:rPr/>
        <w:tab/>
        <w:t xml:space="preserve">“Yeah I thought that would happen. That’s great.” She just sat their caressing her newly found belly she was positively glowing. “Wow are you seriously still hard? Hey do you wanna go for round two.” </w:t>
      </w:r>
    </w:p>
    <w:p>
      <w:pPr>
        <w:pStyle w:val="Normal"/>
        <w:spacing w:lineRule="auto" w:line="360"/>
        <w:rPr/>
      </w:pPr>
      <w:r>
        <w:rPr/>
        <w:tab/>
        <w:t>“Hey I don’t think your belly could take that. But I really want to fuck you.”</w:t>
      </w:r>
    </w:p>
    <w:p>
      <w:pPr>
        <w:pStyle w:val="Normal"/>
        <w:spacing w:lineRule="auto" w:line="360"/>
        <w:rPr/>
      </w:pPr>
      <w:r>
        <w:rPr/>
        <w:tab/>
        <w:t>“Oh yeah baby that’s what I want. I want you to fuck me.” She stood up to quickly and her knees buckled under her.</w:t>
      </w:r>
    </w:p>
    <w:p>
      <w:pPr>
        <w:pStyle w:val="Normal"/>
        <w:spacing w:lineRule="auto" w:line="360"/>
        <w:rPr/>
      </w:pPr>
      <w:r>
        <w:rPr/>
        <w:tab/>
        <w:t>“Whoa easy there Stacy you just gained a lot of weight and your center of gravity is off let me do the fucking.” So she laid back and let Steven get on top of her and his huge cock entered her sopping wet cunt. And he started fucking her slowly at first so her belly didn’t hurt and then after much suggestion started fucking as hard as his massive cock could fuck her. Her belly jiggled, swayed, and sloshed and somehow that turned him on even more and he could have sworn that it gave him an extra inch or so. Stacy was having a hard time staying quiet she was in so much pleasure and she loved it. She actually felt like a woman for once, and it wasn’t that she could fell her tits flopping around they were actually flopping. The longer Steven pounded her it was the lovemaking itself. While she was by no means in love with Steven she just felt that they were making love. Not that she really had much chance to think about these existential thoughts while he fucked her senseless. Finally they could feel the orgasm coming, it was something that they both just knew about each and this was a connection that most couples could never achieve after years of love making and they were doing it after a couple hours. Then Stacy realized that she didn’t want to get pregnant just yet and that as hard as Steven was fucking her and as strange as this night was it seemed very plausible. But she didn’t know if her full belly could take another explosion like before. So Stacy took a peek at Steven’s balls and realized they had mostly regained their original size. That was great news. “Baby do you mind if you cum in my mouth again?”</w:t>
      </w:r>
    </w:p>
    <w:p>
      <w:pPr>
        <w:pStyle w:val="Normal"/>
        <w:spacing w:lineRule="auto" w:line="360"/>
        <w:rPr/>
      </w:pPr>
      <w:r>
        <w:rPr/>
        <w:tab/>
        <w:t>“You trying to get as much tits as possible?” he said with a huge grin on his face.</w:t>
      </w:r>
    </w:p>
    <w:p>
      <w:pPr>
        <w:pStyle w:val="Normal"/>
        <w:spacing w:lineRule="auto" w:line="360"/>
        <w:rPr/>
      </w:pPr>
      <w:r>
        <w:rPr/>
        <w:tab/>
        <w:t>“Well yeah of course and well it tasted so good that I want seconds.”</w:t>
      </w:r>
    </w:p>
    <w:p>
      <w:pPr>
        <w:pStyle w:val="Normal"/>
        <w:spacing w:lineRule="auto" w:line="360"/>
        <w:rPr/>
      </w:pPr>
      <w:r>
        <w:rPr/>
        <w:tab/>
        <w:t>“You sure that belly of yours won’t burst?”</w:t>
      </w:r>
    </w:p>
    <w:p>
      <w:pPr>
        <w:pStyle w:val="Normal"/>
        <w:spacing w:lineRule="auto" w:line="360"/>
        <w:rPr/>
      </w:pPr>
      <w:r>
        <w:rPr/>
        <w:tab/>
        <w:t xml:space="preserve">“Let me worry about that stud. Just let momma take care of everything.” So Steven slid his cock out of Stacy and got off the bed. Stacy grinned and crawled over to him on the floor and took his dick in her hands and started slowly stroking his member looking at it in sheer awe still. Then she licked it up and down and then kissed the tip. Then she took all of him into her mouth nearly gagging on his massive dick. That made her feel accomplished she hadn’t gotten that close to gagging in a very long time. Finally she settled down into the normal motions and kept stroking and teasing his cock and balls. She nearly came from pleasure again just having this cock in her mouth. One of Stacy’s hands drifted down to her crotch and she started working herself while she worked on Steven. </w:t>
      </w:r>
    </w:p>
    <w:p>
      <w:pPr>
        <w:pStyle w:val="Normal"/>
        <w:spacing w:lineRule="auto" w:line="360"/>
        <w:rPr/>
      </w:pPr>
      <w:r>
        <w:rPr/>
        <w:tab/>
        <w:t xml:space="preserve">Finally they both were getting close to cuming again. Steven was running his hands through Stacy’s beautiful hair and then he started to grip her head more and subconsciously force it farther down his member. Stacy loved that she loved the man taking that little amount of control and telling her what he wanted because she knew how to give it too him. Stacy kept sucking as hard as she could until finally they both exploded. This time Stacy was a little more messy and let a little cum dribble out of her mouth to her chin but it was just so adorable to watch her so meticulously clean it up and then to lick his dick clean of all traces of semen. </w:t>
      </w:r>
    </w:p>
    <w:p>
      <w:pPr>
        <w:pStyle w:val="Normal"/>
        <w:spacing w:lineRule="auto" w:line="360"/>
        <w:rPr/>
      </w:pPr>
      <w:r>
        <w:rPr/>
        <w:tab/>
        <w:t>Stacy’s belly had regained its size and then some. She looked like she’d carried two heavy twins to full term. Stacy sat there for a few moments caressing her belly and basking in the womanhood of the moment. Then she stood up slowly keeping her balance and took a few paces around the room. She had a very pregnant waddle and moreover her boobs were getting bigger. Stacy modeled across the room “So do you like my new look?” she inquired</w:t>
      </w:r>
    </w:p>
    <w:p>
      <w:pPr>
        <w:pStyle w:val="Normal"/>
        <w:spacing w:lineRule="auto" w:line="360"/>
        <w:rPr/>
      </w:pPr>
      <w:r>
        <w:rPr/>
        <w:tab/>
        <w:t xml:space="preserve">“You look ravishing. I could fuck you all over again.” Steven said while rubbing his crotch. </w:t>
      </w:r>
    </w:p>
    <w:p>
      <w:pPr>
        <w:pStyle w:val="Normal"/>
        <w:spacing w:lineRule="auto" w:line="360"/>
        <w:rPr/>
      </w:pPr>
      <w:r>
        <w:rPr/>
        <w:tab/>
        <w:t xml:space="preserve">“I’ll hold you too that promise. Well I feel wonderful. I feel so much like a Woman. Look my boobs are almost a small C cup. And look I have hips! I didn’t realize that that would happen.” </w:t>
      </w:r>
    </w:p>
    <w:p>
      <w:pPr>
        <w:pStyle w:val="Normal"/>
        <w:spacing w:lineRule="auto" w:line="360"/>
        <w:rPr/>
      </w:pPr>
      <w:r>
        <w:rPr/>
        <w:tab/>
        <w:t>“Your belly looks so real. Its like you’re going to have a kid.”</w:t>
      </w:r>
    </w:p>
    <w:p>
      <w:pPr>
        <w:pStyle w:val="Normal"/>
        <w:spacing w:lineRule="auto" w:line="360"/>
        <w:rPr/>
      </w:pPr>
      <w:r>
        <w:rPr/>
        <w:tab/>
        <w:t>“Don’t be silly it’s just cum baby.” Stacy said and sloshed her belly around for emphasis. “Now it’s pointless for me to go back to the slumber party as they have probably peeked in at some point or heard one of us screaming at the top of our lungs. I like you Steven and I’d like to stay with you. Would you like that? Good then we’re going to snuggle till we fall asleep.”</w:t>
      </w:r>
    </w:p>
    <w:p>
      <w:pPr>
        <w:pStyle w:val="Normal"/>
        <w:spacing w:lineRule="auto" w:line="360"/>
        <w:rPr/>
      </w:pPr>
      <w:r>
        <w:rPr/>
        <w:tab/>
        <w:t xml:space="preserve">“You really want me? No ones ever said that before.” </w:t>
      </w:r>
    </w:p>
    <w:p>
      <w:pPr>
        <w:pStyle w:val="Normal"/>
        <w:spacing w:lineRule="auto" w:line="360"/>
        <w:rPr/>
      </w:pPr>
      <w:r>
        <w:rPr/>
        <w:tab/>
        <w:t>“Of course I want you. You’re sweet, thoughtful, and you have an aircraft carrier in your pants. Not to mention you’re gorgeous and you don’t even know it.” Stacy waddled back over to the bed and sat down. “Now I want you to feel your handiwork.”</w:t>
      </w:r>
    </w:p>
    <w:p>
      <w:pPr>
        <w:pStyle w:val="Normal"/>
        <w:spacing w:lineRule="auto" w:line="360"/>
        <w:rPr/>
      </w:pPr>
      <w:r>
        <w:rPr/>
        <w:tab/>
        <w:t xml:space="preserve">“It’s so taut, and yet so soft. And it sloshes if you jiggle it.” Stacy leaned back and sighed in bliss at the attention she was receiving.” </w:t>
      </w:r>
    </w:p>
    <w:p>
      <w:pPr>
        <w:pStyle w:val="Normal"/>
        <w:spacing w:lineRule="auto" w:line="360"/>
        <w:rPr/>
      </w:pPr>
      <w:r>
        <w:rPr/>
        <w:tab/>
        <w:t xml:space="preserve">“Please don’t stop baby that feels so good.” She felt such femininity right now. She could just scream in pleasure it was so blissful. “Now come here and curl up next to Momma.” Stacy told Steven and he responded and kept rubbing her belly while he spooned with her. Eventually they ended up so entwined in each other that they didn’t know whose hand, or leg was whose. </w:t>
      </w:r>
    </w:p>
    <w:p>
      <w:pPr>
        <w:pStyle w:val="Normal"/>
        <w:spacing w:lineRule="auto" w:line="360"/>
        <w:rPr/>
      </w:pPr>
      <w:r>
        <w:rPr/>
        <w:tab/>
        <w:t xml:space="preserve">Stacy drifted slowly back to consciousness the next morning. She became aware that her womanly belly had shrunken down to a slight bump still noticeable as if she’d eaten way too much the night before. Suddenly it dawned on her that she’d gone to bed with an enormous belly and now it was gone but she’d gained other endowments. She was a perfect example of a comely hour glass figure. Her short scruffy looking hair had grown had grown in to long beautiful curls, her face had blossomed into the woman that had always been there, her breasts were now almost tits at a high C cups. She had a slight curve on her belly, great wide child rearing hips, and a great ass. The next thing that she noticed was Steven’s morning erection. She was pretty sure that he hadn’t noticed this yet as he was still asleep, so Stacy decided that she wanted to make him happy and give him a good morning. So Stacy slowly got up and moved down the bed towards his towering erection and she began to suck his dick. First it was slow so she wouldn’t wake him but so she could get the full erection going. And she was rewarded with a stiff jerk of his cock that nearly made her gag. Which gave her pleasure that his cock was so impressive that it made her gag. Then she started going deeper and deeper taking more in until she was able to get the whole thing in her mouth. After she was able to do that she started sucking really hard to give him enough pleasure to wake up. Steven was still asleep but part of his mind was unconsciously working and it knew what Stacy wanted. She wanted him to take control of the situation. So Steven grabbed her hair and pushed down and thrusted at the same time so that just in case she wasn’t getting it all that all of it was getting in her. Stacy reeled in pleasure at her little gags and his power in her mouth. Her pussy was dripping wet and needed attention so she put her fingers down there and started working them. She had already been well on her way to an orgasm but now she was rocketing her way to one. Suddenly she started quaking and she lost control oh herself in the orgasm. Her orgasm seemed to last forever and Stacy just basked in the sweet bliss of ecstasy. Stacy took a moment to rest but her hand still kept working Steven’s dick because she wanted to suck him off again. </w:t>
      </w:r>
    </w:p>
    <w:p>
      <w:pPr>
        <w:pStyle w:val="Normal"/>
        <w:spacing w:lineRule="auto" w:line="360"/>
        <w:rPr/>
      </w:pPr>
      <w:r>
        <w:rPr/>
        <w:tab/>
        <w:t xml:space="preserve">“Well good morning my little angel” Steven looked down and saw Stacy working his cock. </w:t>
      </w:r>
    </w:p>
    <w:p>
      <w:pPr>
        <w:pStyle w:val="Normal"/>
        <w:spacing w:lineRule="auto" w:line="360"/>
        <w:rPr/>
      </w:pPr>
      <w:r>
        <w:rPr/>
        <w:tab/>
        <w:t>“Good morning yourself my big horse” Stacy purred. “I want you to fill me up again. I love the feeling of being full. And of course I love the side effects!” Stacy jiggled her new boobs. “I want you to give me massive tits.”</w:t>
      </w:r>
    </w:p>
    <w:p>
      <w:pPr>
        <w:pStyle w:val="Normal"/>
        <w:spacing w:lineRule="auto" w:line="360"/>
        <w:rPr/>
      </w:pPr>
      <w:r>
        <w:rPr/>
        <w:tab/>
        <w:t>“I’d love to give you that.”</w:t>
      </w:r>
    </w:p>
    <w:p>
      <w:pPr>
        <w:pStyle w:val="Normal"/>
        <w:spacing w:lineRule="auto" w:line="360"/>
        <w:rPr/>
      </w:pPr>
      <w:r>
        <w:rPr/>
        <w:tab/>
        <w:t>“Great” Stacy exclaimed and with that she started licking and sucking Steven’s big dick. Because she had already been working him for sometime it wasn’t long before she felt the familiar quake in his cock and he was exclaiming.</w:t>
      </w:r>
    </w:p>
    <w:p>
      <w:pPr>
        <w:pStyle w:val="Normal"/>
        <w:spacing w:lineRule="auto" w:line="360"/>
        <w:rPr/>
      </w:pPr>
      <w:r>
        <w:rPr/>
        <w:tab/>
        <w:t>“I’m about to cum.”</w:t>
      </w:r>
    </w:p>
    <w:p>
      <w:pPr>
        <w:pStyle w:val="Normal"/>
        <w:spacing w:lineRule="auto" w:line="360"/>
        <w:rPr/>
      </w:pPr>
      <w:r>
        <w:rPr/>
        <w:tab/>
        <w:t>“Mmmmhmmmm.” Stacy moaned without even leaving his throbbing cock. Then all of a sudden with a great force Steven came again with what seemed gallons of cum and Stacy swallowed everything she could only letting a little spill out. After what seemed an eternity of eruption Stacy cleaned up the last bits of cum that had spilled out and licked the corners of her mouth. “Oh god baby that felt so good you really filled me up.” Stacy looked down at her massive belly that looked like she was full term with twins. So it seemed that he was producing more cum. She jiggled her belly a little and it just sloshed back and forth. Stacy laid back with a great big contented grin on her face that was full of pride. “I took you all in. It felt soo good.” And she trailed off in a contented moan of pleasu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Fin.</w:t>
      </w:r>
    </w:p>
    <w:p>
      <w:pPr>
        <w:pStyle w:val="Normal"/>
        <w:spacing w:lineRule="auto" w:line="360"/>
        <w:jc w:val="center"/>
        <w:rPr/>
      </w:pPr>
      <w:r>
        <w:rPr/>
        <w:t>For now</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13:00Z</dcterms:created>
  <dc:creator>Caitlin</dc:creator>
  <dc:description/>
  <cp:keywords/>
  <dc:language>en-US</dc:language>
  <cp:lastModifiedBy>Caitlin</cp:lastModifiedBy>
  <dcterms:modified xsi:type="dcterms:W3CDTF">2008-10-16T15:42:00Z</dcterms:modified>
  <cp:revision>3</cp:revision>
  <dc:subject/>
  <dc:title>Stacy excused herself from the slumber party to go to the bathroom</dc:title>
</cp:coreProperties>
</file>